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индикативного плана социально-экономического развития Школьненского сельского поселения за 2016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исленность населения в Школьненском сельском поселении увеличилась на 5,3% и составляет 5 500 человек. Из них занято в экономике  2 ,728 человек, в том числе в бюджетной сфере занято  - 175, в промышленности – 256, в агропромышленном комплексе – 136, в торговле и сфере обслуживания – 101, в других отраслях- 659. Численность населения, занятого в экономике осталась на том же уровне и составляет 100%</w:t>
      </w:r>
    </w:p>
    <w:p>
      <w:pPr>
        <w:pStyle w:val="ConsNormal1"/>
        <w:widowControl/>
        <w:tabs>
          <w:tab w:val="clear" w:pos="708"/>
          <w:tab w:val="left" w:pos="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2 728 человек трудоспособного населения – 7 человек состоит на учете в центре занятости г. Белореченска, как безработные, что составляет 0,2%, по сравнению с прошлым год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увеличился на 50%.</w:t>
      </w:r>
    </w:p>
    <w:p>
      <w:pPr>
        <w:pStyle w:val="ConsNormal1"/>
        <w:widowControl/>
        <w:tabs>
          <w:tab w:val="clear" w:pos="708"/>
          <w:tab w:val="left" w:pos="0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6 году составили 10 тыс. рублей, что на 2% больше плановых назначений за счет увеличения продукции.  Номинальная средняя заработная плата составляла в 2016 году  20,4  тысяч рублей, что больше на 0,2 тысячи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ась прибыль и составила 111,2% за счет сбыта продукции карьерами и сельхозпредприят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оплаты труда увеличился в сравнении с планом на 105,1%  из-за увеличения заработной платы по сельскохозяйственным предприятиям и карьер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Леонтьевское» и ООО «Оникс в 2016 году продукция увеличилась  и составляет 101% из-за отсутствия сбыта, снизилось и производство    гравия, но возросло производство щебня и пе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обрабатывающему производству (Архиповский кирпичный завод) исполнение плана составило 61,1%, производство кирпича снизилось  в связи с простоем в течение 6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еализованной продукции сельского хозяйства в 2016 году выполнен на 5%, в среднем производство основных видов сельскохозяйственной продукции увеличилось до 6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но  поголовье свиней, снизилось поголовье  коров  на 3,4% или на 32 головы в связи с условиями их содержания и низкой закупочной ценой.</w:t>
      </w:r>
    </w:p>
    <w:p>
      <w:pPr>
        <w:pStyle w:val="ConsNormal1"/>
        <w:widowControl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озрос, и исполнение составляет на 100,1% за счет расширения ассортимента. </w:t>
      </w:r>
    </w:p>
    <w:p>
      <w:pPr>
        <w:pStyle w:val="ConsNormal1"/>
        <w:widowControl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учается 504. человек, что больше в сравнении с планом на 26. Численность учащихся  в общеобразовательных учреждениях, обучение в школах в первую смену составляет 91%, в Архиповской школе учатся во 2-ю смену 42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-  0,853 тыс. кв. метров. Средняя обеспеченность населения площадью жилья уменьшилась на 4,6%.</w:t>
      </w:r>
    </w:p>
    <w:p>
      <w:pPr>
        <w:pStyle w:val="ConsNormal1"/>
        <w:widowControl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 на 20 коек дневного стационара, по штату 5 врачей, 16 человек среднего медперсонала. Количество  посещений в день – 25. Обеспеченность населения социальными услугами осталась на прежнем уровне.</w:t>
      </w:r>
    </w:p>
    <w:p>
      <w:pPr>
        <w:pStyle w:val="ConsNormal1"/>
        <w:widowControl/>
        <w:tabs>
          <w:tab w:val="clear" w:pos="708"/>
          <w:tab w:val="left" w:pos="8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131 , в том числе 1 – государственной формы собственности (почта), 19 - муниципальной формы собственности (администрация, 5 клубов, 3 библиотеки, 3 школы, 1 больница, 3 ФАПа), 111 – частной формы собственности.</w:t>
      </w:r>
    </w:p>
    <w:p>
      <w:pPr>
        <w:pStyle w:val="ConsNormal1"/>
        <w:widowControl/>
        <w:tabs>
          <w:tab w:val="clear" w:pos="708"/>
          <w:tab w:val="left" w:pos="8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Школьненского поселения ведется постоянная работа по увеличению рабочих мест в поселении, по привлечению инвесторов.  </w:t>
      </w:r>
      <w:r>
        <w:rPr/>
        <w:t xml:space="preserve"> </w:t>
      </w:r>
    </w:p>
    <w:p>
      <w:pPr>
        <w:pStyle w:val="ConsNormal1"/>
        <w:widowControl/>
        <w:tabs>
          <w:tab w:val="clear" w:pos="708"/>
          <w:tab w:val="left" w:pos="8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Е.В. Лени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6-11-10T10:30:00Z</cp:lastPrinted>
  <dcterms:modified xsi:type="dcterms:W3CDTF">2017-11-07T13:56:00Z</dcterms:modified>
  <cp:revision>2</cp:revision>
  <dc:subject/>
  <dc:title/>
</cp:coreProperties>
</file>